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deep rav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deep rav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iver with high land around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iver with high land around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2587625" cy="17221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2587625" cy="17221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factory where food is caned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factory where food is caned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aned fo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aned f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n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n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Oil fac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Oil fac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2230120" cy="22301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120" cy="223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2230120" cy="223012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120" cy="223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9:00Z</dcterms:created>
  <dc:creator>mlawton</dc:creator>
  <dc:description/>
  <dc:language>en-US</dc:language>
  <cp:lastModifiedBy>TKaple</cp:lastModifiedBy>
  <dcterms:modified xsi:type="dcterms:W3CDTF">2010-11-15T14:09:00Z</dcterms:modified>
  <cp:revision>2</cp:revision>
  <dc:subject/>
  <dc:title/>
</cp:coreProperties>
</file>